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5. Semester / </w:t>
      </w:r>
      <w:r>
        <w:rPr>
          <w:rFonts w:cs="Arial" w:ascii="Arial" w:hAnsi="Arial"/>
          <w:b/>
          <w:sz w:val="28"/>
          <w:szCs w:val="22"/>
        </w:rPr>
        <w:t>10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Orthesentechnik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1139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olgender</w:t>
            </w:r>
            <w:r>
              <w:rPr>
                <w:rFonts w:cs="Arial" w:ascii="Arial" w:hAnsi="Arial"/>
                <w:sz w:val="22"/>
                <w:szCs w:val="22"/>
              </w:rPr>
              <w:t xml:space="preserve"> Handlungskompetenz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c2: Podologische Entlastungen (Orthesen) nach Mass anfertig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chreiben Sie eine Arbeitssituation, die folgende Themen </w:t>
              <w:br/>
              <w:t>beinhaltet: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60" w:hanging="279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Erstellen einer Orthese (z. B. Zehenkeilorthese, Hammerzehen-orthese) und die adäquate Patientenberatung</w:t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46:00Z</dcterms:created>
  <dc:creator>ühler</dc:creator>
  <dc:description/>
  <cp:keywords/>
  <dc:language>en-US</dc:language>
  <cp:lastModifiedBy>Sieger Katja</cp:lastModifiedBy>
  <cp:lastPrinted>2018-07-13T12:45:00Z</cp:lastPrinted>
  <dcterms:modified xsi:type="dcterms:W3CDTF">2021-04-28T16:16:00Z</dcterms:modified>
  <cp:revision>3</cp:revision>
  <dc:subject/>
  <dc:title/>
</cp:coreProperties>
</file>