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3. Semester / </w:t>
      </w:r>
      <w:r>
        <w:rPr>
          <w:rFonts w:cs="Arial" w:ascii="Arial" w:hAnsi="Arial"/>
          <w:b/>
          <w:sz w:val="28"/>
          <w:szCs w:val="22"/>
        </w:rPr>
        <w:t>6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Nagelerkrankungen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2142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der folgenden Handlungskompetenz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5: Nagelveränderungen behandel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chreiben Sie eine Arbeitssituation, die folgende Themen </w:t>
              <w:br/>
              <w:t>beinhaltet: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18" w:hanging="29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Beschreibung der Behandlung eines Patienten mit dermatologisch veränderten Nägeln (z. B. Psoriasis, Mykose, Onychauxis, </w:t>
              <w:br/>
              <w:t xml:space="preserve">Onychogryphosis) sowie die adäquate Patientenberatung und 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18" w:firstLine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apieplanung</w:t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39:00Z</dcterms:created>
  <dc:creator>ühler</dc:creator>
  <dc:description/>
  <cp:keywords/>
  <dc:language>en-US</dc:language>
  <cp:lastModifiedBy>Sieger Katja</cp:lastModifiedBy>
  <cp:lastPrinted>2014-11-12T00:59:00Z</cp:lastPrinted>
  <dcterms:modified xsi:type="dcterms:W3CDTF">2021-04-28T15:55:00Z</dcterms:modified>
  <cp:revision>4</cp:revision>
  <dc:subject/>
  <dc:title/>
</cp:coreProperties>
</file>