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ind w:left="2410" w:hanging="0"/>
        <w:rPr/>
      </w:pPr>
      <w:r>
        <w:rPr>
          <w:rFonts w:cs="Arial" w:ascii="Arial" w:hAnsi="Arial"/>
          <w:b/>
          <w:sz w:val="28"/>
          <w:szCs w:val="28"/>
        </w:rPr>
        <w:t xml:space="preserve">1. Semester / </w:t>
      </w:r>
      <w:r>
        <w:rPr>
          <w:rFonts w:cs="Arial" w:ascii="Arial" w:hAnsi="Arial"/>
          <w:b/>
          <w:sz w:val="28"/>
          <w:szCs w:val="22"/>
        </w:rPr>
        <w:t>2. Bericht</w:t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/>
      </w:pPr>
      <w:r>
        <w:rPr>
          <w:rFonts w:cs="Arial" w:ascii="Arial" w:hAnsi="Arial"/>
          <w:b/>
          <w:sz w:val="40"/>
          <w:szCs w:val="22"/>
        </w:rPr>
        <w:t xml:space="preserve">Pflege der Instrumente </w:t>
      </w:r>
    </w:p>
    <w:p>
      <w:pPr>
        <w:pStyle w:val="Header"/>
        <w:tabs>
          <w:tab w:val="clear" w:pos="709"/>
          <w:tab w:val="left" w:pos="7560" w:leader="none"/>
        </w:tabs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487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111"/>
      </w:tblGrid>
      <w:tr>
        <w:trPr>
          <w:trHeight w:val="2709" w:hRule="atLeast"/>
        </w:trPr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047750" cy="1163320"/>
                  <wp:effectExtent l="0" t="0" r="0" b="0"/>
                  <wp:docPr id="1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schreibung einer Alltagssituatio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 der folgenden Handlungskompetenz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3: Instrumente im Labor aufbereit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 folgenden Themen einen Arbeitsbereich aus: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Den genauen Weg / die Handhabung / der Ablauf der Instrumente in Ihrer Praxis von einem Kunden zum nächste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Funktion / Anwendung Ihres Autoklaven und dessen genaue </w:t>
              <w:br/>
              <w:t>Handhabung / Wartung und Reinigung des Autoklave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Andere Reinigungsgeräte (Thermo Desinfektor, Ultraschall); </w:t>
              <w:br/>
              <w:t>genaue Handhabung mit diesen Geräten</w:t>
            </w:r>
          </w:p>
        </w:tc>
      </w:tr>
    </w:tbl>
    <w:p>
      <w:pPr>
        <w:pStyle w:val="Header"/>
        <w:tabs>
          <w:tab w:val="clear" w:pos="709"/>
          <w:tab w:val="left" w:pos="1350" w:leader="none"/>
        </w:tabs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180340" distL="114935" distR="114935" simplePos="0" locked="0" layoutInCell="0" allowOverlap="1" relativeHeight="20">
            <wp:simplePos x="0" y="0"/>
            <wp:positionH relativeFrom="column">
              <wp:posOffset>1270</wp:posOffset>
            </wp:positionH>
            <wp:positionV relativeFrom="paragraph">
              <wp:posOffset>12700</wp:posOffset>
            </wp:positionV>
            <wp:extent cx="971550" cy="1169035"/>
            <wp:effectExtent l="0" t="0" r="0" b="0"/>
            <wp:wrapSquare wrapText="bothSides"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reiben Sie eine konkrete, selbst erlebte Alltagssituation </w:t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s Ihrer Praxis: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6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56"/>
        <w:gridCol w:w="540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und Zeitpunkt der Alltagssituation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.00.20xx / 00.00 Uhr</w:t>
            </w:r>
          </w:p>
        </w:tc>
      </w:tr>
    </w:tbl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  <w:gridCol w:w="2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Tätigkeit haben Sie ausgeführ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kumentieren Sie nun die gewählte Situation Schritt für Schritt. </w:t>
              <w:tab/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as haben Sie gemacht? Warum haben Sie es so gemach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Hilfsmittel setzen Sie ein? Warum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209675" cy="1011555"/>
                  <wp:effectExtent l="0" t="0" r="0" b="0"/>
                  <wp:docPr id="3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flektieren Sie verschiedene Aspekte der 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tagssituatio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s ist mir gelungen?</w:t>
              <w:tab/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es gemacht, damit es mir gelungen is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mit hatte ich Schwierigkeiten?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versucht die Schwierigkeiten zu lös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 welche Aspekte habe ich besonders geachte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lgende Inhalte aus der Berufsfachschule und den überbetrieblichen Kurs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alfen mir in der Situatio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971550" cy="1147445"/>
                  <wp:effectExtent l="0" t="0" r="0" b="0"/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ückmeldung durch </w:t>
            </w:r>
          </w:p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e Berufsbildnerin / den Berufsbildner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i Ihrem Bericht ist mir besonders positiv aufgefall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ab/>
              <w:t>Ich habe noch folgende Anmerkungen zu Ihrem Berich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  <w:tab w:val="right" w:pos="2376" w:leader="underscor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, Datum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, 00.00.20xx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terschriften</w:t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3578" w:leader="underscor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ufsbildner/in </w:t>
              <w:tab/>
              <w:t>Lernende(r)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24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16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938530</wp:posOffset>
          </wp:positionH>
          <wp:positionV relativeFrom="page">
            <wp:align>top</wp:align>
          </wp:positionV>
          <wp:extent cx="7542530" cy="1587500"/>
          <wp:effectExtent l="0" t="0" r="0" b="0"/>
          <wp:wrapNone/>
          <wp:docPr id="5" name="Grafi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58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outlineLvl w:val="1"/>
    </w:pPr>
    <w:rPr>
      <w:rFonts w:ascii="Arial" w:hAnsi="Arial" w:eastAsia="Times New Roman" w:cs="Times New Roman"/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16"/>
      <w:szCs w:val="20"/>
      <w:lang w:val="de-CH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caps/>
      <w:szCs w:val="20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mit_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27:00Z</dcterms:created>
  <dc:creator>ühler</dc:creator>
  <dc:description/>
  <cp:keywords/>
  <dc:language>en-US</dc:language>
  <cp:lastModifiedBy>Sieger Katja</cp:lastModifiedBy>
  <cp:lastPrinted>2014-11-12T00:59:00Z</cp:lastPrinted>
  <dcterms:modified xsi:type="dcterms:W3CDTF">2021-04-28T14:20:00Z</dcterms:modified>
  <cp:revision>3</cp:revision>
  <dc:subject/>
  <dc:title/>
</cp:coreProperties>
</file>