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ind w:left="2410" w:hanging="0"/>
        <w:rPr/>
      </w:pPr>
      <w:r>
        <w:rPr>
          <w:rFonts w:cs="Arial" w:ascii="Arial" w:hAnsi="Arial"/>
          <w:b/>
          <w:sz w:val="28"/>
          <w:szCs w:val="28"/>
        </w:rPr>
        <w:t xml:space="preserve">1. Semester / </w:t>
      </w:r>
      <w:r>
        <w:rPr>
          <w:rFonts w:cs="Arial" w:ascii="Arial" w:hAnsi="Arial"/>
          <w:b/>
          <w:sz w:val="28"/>
          <w:szCs w:val="22"/>
        </w:rPr>
        <w:t>1. Bericht</w:t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tabs>
          <w:tab w:val="clear" w:pos="709"/>
          <w:tab w:val="right" w:pos="9356" w:leader="none"/>
        </w:tabs>
        <w:ind w:left="2410" w:hanging="0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 xml:space="preserve">Hygiene und Administration </w:t>
      </w:r>
    </w:p>
    <w:p>
      <w:pPr>
        <w:pStyle w:val="Header"/>
        <w:tabs>
          <w:tab w:val="clear" w:pos="709"/>
          <w:tab w:val="left" w:pos="7560" w:leader="none"/>
        </w:tabs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111"/>
      </w:tblGrid>
      <w:tr>
        <w:trPr>
          <w:trHeight w:val="2863" w:hRule="atLeast"/>
        </w:trPr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047750" cy="116332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chreibung einer Alltagssituatio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iner</w:t>
            </w:r>
            <w:r>
              <w:rPr>
                <w:rFonts w:cs="Arial" w:ascii="Arial" w:hAnsi="Arial"/>
                <w:sz w:val="22"/>
                <w:szCs w:val="22"/>
              </w:rPr>
              <w:t xml:space="preserve"> der folgenden Handlungskompetenz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1: Behandlungsraum für die nächste Behandlung vorbereit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2: Arbeitsfeld grundreinigen und auffüll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4: Behandlungstermine planen und vereinbar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1: Material für den Praxisbedarf, Verkaufsprodukte und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odologisches Behandlungsmaterial bewirtschaften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 folgenden Themen einen Arbeitsbereich aus: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7560" w:leader="none"/>
              </w:tabs>
              <w:spacing w:before="0" w:after="60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Reinigung / Desinfektion des Arbeitsfeldes (Behandlungskabine)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Telefonbedienung / Telefongesprächsführung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Führen der Agenda / Terminvereinbarunge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spacing w:before="0" w:after="6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Kontrolle des Verkaufswarenlagers/ Bestellwese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left" w:pos="1350" w:leader="none"/>
        </w:tabs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18034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971550" cy="1169035"/>
            <wp:effectExtent l="0" t="0" r="0" b="0"/>
            <wp:wrapSquare wrapText="bothSides"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reiben Sie eine konkrete, selbst erlebte Alltagssituation </w:t>
      </w:r>
    </w:p>
    <w:p>
      <w:pPr>
        <w:pStyle w:val="Header"/>
        <w:tabs>
          <w:tab w:val="clear" w:pos="709"/>
          <w:tab w:val="right" w:pos="9563" w:leader="none"/>
        </w:tabs>
        <w:rPr/>
      </w:pPr>
      <w:r>
        <w:rPr>
          <w:rFonts w:cs="Arial" w:ascii="Arial" w:hAnsi="Arial"/>
          <w:b/>
          <w:sz w:val="22"/>
          <w:szCs w:val="22"/>
        </w:rPr>
        <w:t>aus Ihrer Praxis:</w:t>
      </w:r>
    </w:p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56"/>
        <w:gridCol w:w="540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atum und Zeitpunkt der Alltagssituation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FC4" w:val="clear"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.00.20xx / 00.00 Uhr</w:t>
            </w:r>
          </w:p>
        </w:tc>
      </w:tr>
    </w:tbl>
    <w:p>
      <w:pPr>
        <w:pStyle w:val="Header"/>
        <w:tabs>
          <w:tab w:val="clear" w:pos="709"/>
          <w:tab w:val="left" w:pos="2376" w:leader="non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  <w:gridCol w:w="2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Tätigkeit haben Sie ausgeführ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ieren Sie nun die gewählte Situation Schritt für Schritt. </w:t>
              <w:tab/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s haben Sie gemacht? Warum haben Sie es so gemach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lche Hilfsmittel setzen Sie ein? Warum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1209675" cy="1011555"/>
                  <wp:effectExtent l="0" t="0" r="0" b="0"/>
                  <wp:docPr id="3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flektieren Sie verschiedene Aspekte der 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tagssituation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ist mir gelungen?</w:t>
              <w:tab/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es gemacht, damit es mir gelungen is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mit hatte ich Schwierigkeiten?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 habe ich versucht die Schwierigkeiten zu lös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 welche Aspekte habe ich besonders geachtet?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gende Inhalte aus der Berufsfachschule und den überbetrieblichen Kursen 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alfen mir in der Situatio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drawing>
                <wp:inline distT="0" distB="0" distL="0" distR="0">
                  <wp:extent cx="971550" cy="1147445"/>
                  <wp:effectExtent l="0" t="0" r="0" b="0"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ückmeldung durch </w:t>
            </w:r>
          </w:p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ie Berufsbildnerin / den Berufsbildner</w:t>
            </w:r>
          </w:p>
          <w:p>
            <w:pPr>
              <w:pStyle w:val="Header"/>
              <w:tabs>
                <w:tab w:val="clear" w:pos="709"/>
                <w:tab w:val="left" w:pos="318" w:leader="none"/>
                <w:tab w:val="left" w:pos="2376" w:leader="none"/>
                <w:tab w:val="right" w:pos="9563" w:leader="none"/>
              </w:tabs>
              <w:ind w:left="34" w:hanging="241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i Ihrem Bericht ist mir besonders positiv aufgefallen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right" w:pos="2376" w:leader="underscore"/>
                <w:tab w:val="right" w:pos="956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>Ich habe noch folgende Anmerkungen zu Ihrem Bericht:</w:t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  <w:tab w:val="right" w:pos="2376" w:leader="underscore"/>
          <w:tab w:val="right" w:pos="95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, Datum</w:t>
            </w:r>
          </w:p>
          <w:p>
            <w:pPr>
              <w:pStyle w:val="Normal"/>
              <w:tabs>
                <w:tab w:val="clear" w:pos="709"/>
                <w:tab w:val="left" w:pos="2376" w:leader="none"/>
                <w:tab w:val="lef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09"/>
                <w:tab w:val="left" w:pos="2376" w:leader="none"/>
                <w:tab w:val="right" w:pos="956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, 00.00.20x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terschriften</w:t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9"/>
                <w:tab w:val="right" w:pos="3578" w:leader="underscore"/>
                <w:tab w:val="right" w:pos="956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3578" w:leader="underscore"/>
                <w:tab w:val="left" w:pos="9563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left" w:pos="95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ufsbildner/in </w:t>
              <w:tab/>
              <w:t>Lernende(r)</w:t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16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38530</wp:posOffset>
          </wp:positionH>
          <wp:positionV relativeFrom="page">
            <wp:align>top</wp:align>
          </wp:positionV>
          <wp:extent cx="7542530" cy="1587500"/>
          <wp:effectExtent l="0" t="0" r="0" b="0"/>
          <wp:wrapNone/>
          <wp:docPr id="5" name="Grafi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rFonts w:ascii="Arial" w:hAnsi="Arial" w:eastAsia="Times New Roman" w:cs="Times New Roman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16"/>
      <w:szCs w:val="20"/>
      <w:lang w:val="de-CH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caps/>
      <w:szCs w:val="20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it_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25:00Z</dcterms:created>
  <dc:creator>ühler</dc:creator>
  <dc:description/>
  <cp:keywords/>
  <dc:language>en-US</dc:language>
  <cp:lastModifiedBy>Sieger Katja</cp:lastModifiedBy>
  <cp:lastPrinted>2014-11-12T00:59:00Z</cp:lastPrinted>
  <dcterms:modified xsi:type="dcterms:W3CDTF">2021-05-26T11:16:00Z</dcterms:modified>
  <cp:revision>4</cp:revision>
  <dc:subject/>
  <dc:title/>
</cp:coreProperties>
</file>