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2. Semester / </w:t>
      </w:r>
      <w:r>
        <w:rPr>
          <w:rFonts w:cs="Arial" w:ascii="Arial" w:hAnsi="Arial"/>
          <w:b/>
          <w:sz w:val="28"/>
          <w:szCs w:val="22"/>
        </w:rPr>
        <w:t>4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 xml:space="preserve">Umgang mit Patienten </w:t>
        <w:br/>
        <w:t>mit Behinderung oder Verkaufsgespräch führen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u </w:t>
      </w:r>
      <w:r>
        <w:rPr>
          <w:rFonts w:cs="Arial" w:ascii="Arial" w:hAnsi="Arial"/>
          <w:b/>
          <w:sz w:val="22"/>
          <w:szCs w:val="22"/>
          <w:u w:val="single"/>
        </w:rPr>
        <w:t>einer</w:t>
      </w:r>
      <w:r>
        <w:rPr>
          <w:rFonts w:cs="Arial" w:ascii="Arial" w:hAnsi="Arial"/>
          <w:sz w:val="22"/>
          <w:szCs w:val="22"/>
        </w:rPr>
        <w:t xml:space="preserve"> der folgenden Handlungskompetenzen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ind w:left="23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3: Bedürfnisse von Personen mit körperlichen, geistigen oder 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ind w:left="237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prachlichen Einschränkungen berücksichtigen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ind w:left="23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4: Verkaufsgespräch über Produkte der Praxis führen 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2971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 folgenden Themen einen Arbeitsbereich au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318" w:leader="none"/>
                <w:tab w:val="left" w:pos="7560" w:leader="none"/>
              </w:tabs>
              <w:spacing w:before="0" w:after="60"/>
              <w:ind w:left="318" w:hanging="29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schreibung einer Begegnung mit einem Patienten mit einer </w:t>
              <w:br/>
              <w:t>psychischen oder physischen Behinderu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318" w:leader="none"/>
                <w:tab w:val="left" w:pos="7560" w:leader="none"/>
              </w:tabs>
              <w:spacing w:before="0" w:after="60"/>
              <w:ind w:left="318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ung über den Aufbau eines Vertrauensverhältnisses zu einem Patienten mit einer psychischen oder physischen Behinderung und dessen adäquaten Behandlungsbedürfniss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318" w:leader="none"/>
                <w:tab w:val="left" w:pos="7560" w:leader="none"/>
              </w:tabs>
              <w:spacing w:before="0" w:after="60"/>
              <w:ind w:left="318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ung eines Verkaufs- und Beratungsgespräch über Produkte der Praxis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2:00Z</dcterms:created>
  <dc:creator>ühler</dc:creator>
  <dc:description/>
  <cp:keywords/>
  <dc:language>en-US</dc:language>
  <cp:lastModifiedBy>Sieger Katja</cp:lastModifiedBy>
  <cp:lastPrinted>2018-07-13T12:30:00Z</cp:lastPrinted>
  <dcterms:modified xsi:type="dcterms:W3CDTF">2021-04-28T15:45:00Z</dcterms:modified>
  <cp:revision>3</cp:revision>
  <dc:subject/>
  <dc:title/>
</cp:coreProperties>
</file>